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АДМИНИСТРАЦИЯ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БОБРЫШЕВСКОГО СЕЛЬСОВЕТА 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ar-SA"/>
        </w:rPr>
        <w:t>ПРИСТЕНСКОГО РАЙОНА КУРСКОЙ ОБЛАСТИ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ПОСТАНОВЛЕНИЕ</w:t>
      </w:r>
    </w:p>
    <w:p>
      <w:pPr>
        <w:pStyle w:val="Normal"/>
        <w:widowControl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от  09 ноября 2017г.                                                                 № 82</w:t>
      </w:r>
    </w:p>
    <w:p>
      <w:pPr>
        <w:pStyle w:val="Normal"/>
        <w:widowControl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ConsPlusTitle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Положения о порядке получ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служащими Администрации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обрышевского сельсовета Пристен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ия представителя нанимателя на участ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безвозмездной основе в управлении отдельным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ими организац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постановления №81 от 18.11.2019г.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sz w:val="28"/>
          <w:szCs w:val="28"/>
        </w:rPr>
        <w:t>В соответствии с Федеральным законом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пунктом 3 части 1 статьи 14 Федерального закона от 02 марта 2007 года № 25-ФЗ «О муниципальной службе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и ст.33 Федерального закона от 29.07.2017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Администрация Бобрышевского сельсовета Пристен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ое Положение о порядке получения муниципальными служащими Администрации Бобрышевского сельсовета Пристенского района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/>
      </w:pPr>
      <w:r>
        <w:rPr>
          <w:color w:val="000000"/>
          <w:sz w:val="28"/>
          <w:szCs w:val="28"/>
        </w:rPr>
        <w:t>Глава Бобрышевского сельсовета</w:t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енского района Курской области                                      С.И.Бобрыше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/>
      </w:pPr>
      <w:r>
        <w:rPr/>
        <w:t>Утверждено</w:t>
      </w:r>
    </w:p>
    <w:p>
      <w:pPr>
        <w:pStyle w:val="Normal"/>
        <w:autoSpaceDE w:val="false"/>
        <w:ind w:left="4820" w:hanging="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4820" w:hanging="0"/>
        <w:jc w:val="right"/>
        <w:rPr/>
      </w:pPr>
      <w:r>
        <w:rPr/>
        <w:tab/>
        <w:t xml:space="preserve"> Бобрышевского сельсовета Пристенского района</w:t>
      </w:r>
    </w:p>
    <w:p>
      <w:pPr>
        <w:pStyle w:val="Normal"/>
        <w:jc w:val="right"/>
        <w:rPr/>
      </w:pPr>
      <w:r>
        <w:rPr/>
        <w:t>от 09 ноября.2017 № 8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(</w:t>
      </w:r>
      <w:r>
        <w:rPr>
          <w:bCs/>
        </w:rPr>
        <w:t>в редакции постановления №81 от 18.11.2019г.)</w:t>
      </w:r>
    </w:p>
    <w:p>
      <w:pPr>
        <w:pStyle w:val="Normal"/>
        <w:autoSpaceDE w:val="false"/>
        <w:ind w:left="4820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олучения муниципальными служащими Администрации Бобрышевского сельсовета Пристенского района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Настоящее Положение определяет порядок получения муниципальными служащими,</w:t>
      </w:r>
      <w:r>
        <w:rPr/>
        <w:t xml:space="preserve"> </w:t>
      </w:r>
      <w:r>
        <w:rPr>
          <w:sz w:val="28"/>
          <w:szCs w:val="28"/>
        </w:rPr>
        <w:t>замещающими должности муниципальной службы в Администрации Бобрышевского сельсовета Пристенского района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К некоммерческим организациям для целей настоящего Положения относятся общественные организации (кроме политических партий</w:t>
      </w:r>
      <w:r>
        <w:rPr/>
        <w:t xml:space="preserve"> </w:t>
      </w:r>
      <w:r>
        <w:rPr>
          <w:sz w:val="28"/>
          <w:szCs w:val="28"/>
        </w:rPr>
        <w:t>и органов профессионального союза, в том числе выборных органов первичной профсоюзной организации, созданных в государственных органах), жилищные, жилищно-строительные, гаражные кооперативы, товарищества собственник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Муниципальные служащие, замещающие должности муниципальной службы в Администрации Бобрышевского сельсовета Пристенского района представляют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заявление) на имя представителя нанимателя в Администрацию Бобрышевского сельсовета Прист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Заявление составляется в письменном виде по форме согласно приложению №1 к настоящему Положению и направляется представителю нанимателя до начала участия в управлении некоммерческими организациями, указанными в пункте 2 настоящего Положения и вхождения в его соста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До представления заявления муниципальный служащий самостоятельно направляет заявление заместителю Главы Администрации Бобрышевского сельсовета Пристенского района для ознакомления и получения его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</w:t>
      </w:r>
      <w:r>
        <w:rPr/>
        <w:t xml:space="preserve"> </w:t>
      </w:r>
      <w:r>
        <w:rPr>
          <w:sz w:val="28"/>
          <w:szCs w:val="28"/>
        </w:rPr>
        <w:t>Отказ в регистрации заявлений не допускает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Листы журнала регистрации заявлений должны быть пронумерованы, прошнурованы и скреплены печатью Администрации Бобрышевского сельсовета Прист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(при наличии) и должности лица, зарегистрировавшего данное заявле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. Заместитель Главы Администрации Бобрышевского сельсовета Пристенского района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. Заявление и мотивированное заключение на него в течение семи рабочих дней после регистрации заявления направляется представителю нанимателя для рассмотр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1. По результатам рассмотрения заявления и мотивированного заключения на него представитель нанимателя (Глава Бобрышевского сельсовета Пристенского района) в течение 14 рабочих дней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2. Администрация Бобрышевского сельсовета Пристенского района уведомляет муниципального служащего о принятом решении в течение трех рабочих дней со дня принятия представителем нанимателя решения по результатам рассмотрения заявления и мотивированного заключения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олучения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обрышевского сельсовета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енского района разреш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нанимателя на участие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возмездной основе в управлении отдельным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ими организациям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редставителя нанимател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унктом 3 части 1 статьи 14 Федерального закона от 02.03.2007 № 25-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указать наименование некоммерческой организации, адрес, виды 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в качестве единоличного исполнительного органа или члена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ого органа управления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 выполнении указанной деятельности обязуюсь соблюдать требования, предусмотренные статьёй 14 Федерального закона от 02.03.2007 № 25-ФЗ «О муниципальной служб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_ г.                        _____________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подпись)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мнение заместителя Главы Администрации  Бобрышевского сельсовета Пристенского рай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                   фамилия, имя, отчество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дпись                                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заявлений        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заявления                          "_____" 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   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лица, зарегистрировавшего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олучения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обрышевского сельсовета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енского района разреш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нанимателя на участие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возмездной основе в управлении отдельным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ими организациям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его коллегиального органа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2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930"/>
        <w:gridCol w:w="1635"/>
        <w:gridCol w:w="1575"/>
        <w:gridCol w:w="1530"/>
        <w:gridCol w:w="1320"/>
        <w:gridCol w:w="138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" w:right="-92"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зая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муниципального служащего, представившего заяв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управления организаци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я наним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муниципального служащего о получении копии заявления с регистрационной отметко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9:00Z</dcterms:created>
  <dc:creator>пользователь</dc:creator>
  <dc:description/>
  <cp:keywords/>
  <dc:language>en-US</dc:language>
  <cp:lastModifiedBy>elena</cp:lastModifiedBy>
  <cp:lastPrinted>2017-11-14T10:47:00Z</cp:lastPrinted>
  <dcterms:modified xsi:type="dcterms:W3CDTF">2019-11-21T11:43:00Z</dcterms:modified>
  <cp:revision>12</cp:revision>
  <dc:subject/>
  <dc:title/>
</cp:coreProperties>
</file>