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>АДМИНИСТРАЦИЯ</w:t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eastAsia="ar-SA"/>
        </w:rPr>
        <w:t xml:space="preserve">БОБРЫШЕВСКОГО СЕЛЬСОВЕТА </w:t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eastAsia="ar-SA"/>
        </w:rPr>
        <w:t>ПРИСТЕНСКОГО РАЙОНА КУРСКОЙ ОБЛАСТИ</w:t>
      </w:r>
    </w:p>
    <w:p>
      <w:pPr>
        <w:pStyle w:val="Normal"/>
        <w:widowControl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>ПОСТАНОВЛЕНИЕ</w:t>
      </w:r>
    </w:p>
    <w:p>
      <w:pPr>
        <w:pStyle w:val="Normal"/>
        <w:widowControl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>от  29 января 2020г.                                                                 № 4</w:t>
      </w:r>
    </w:p>
    <w:p>
      <w:pPr>
        <w:pStyle w:val="Normal"/>
        <w:widowControl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ложение</w:t>
      </w:r>
      <w:r>
        <w:rPr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орядке получ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ми служащими Администрации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Бобрышевского сельсовета Пристенск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ешения представителя нанимателя на участ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безвозмездной основе в управлении отдельным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некоммерческими организациями, утвержденно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м Администрации Бобрыше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овета Пристенского района Курской области №82 от 09.11.2017г.(в редакции постановления №81 от 18.11.2019г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16 декабря 2019 года № 432-ФЗ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, пунктом 3 части 1 статьи 14 Федерального закона от 02 марта 2007 года № 25-ФЗ «О муниципальной службе в Российской Федерации», в связи с протестом прокуратуры Пристенского района, Администрация Бобрышевского сельсовета Пристенск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ложение о порядке получения муниципальными служащими Администрации  Бобрышевского сельсовета Пристенского района разрешения представителя нанимателя на участие на безвозмездной основе в управлении отдельными некоммерческими организациями, утвержденное постановлением Администрации Бобрышевского сельсовета Пристенского района Курской области №82 от 09.11.2017г.(в редакции постановления №81 от 18.11.2019г.) следующие изменения и дополнения:</w:t>
      </w:r>
    </w:p>
    <w:p>
      <w:pPr>
        <w:pStyle w:val="ConsPlusTitle"/>
        <w:ind w:left="705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) пункт 2 Положения изложить в новой редакци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«2. В связи с прохождением муниципальной службы муниципальному служащему запрещается участвовать в управлении некоммерческой организацией, за исключением, в том числе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участия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представителя нанимателя, которое получено в порядке, установленном законом субъекта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Постановление вступает в силу со дня его официального опубликования (обнародования)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080" w:leader="none"/>
        </w:tabs>
        <w:jc w:val="both"/>
        <w:rPr/>
      </w:pPr>
      <w:r>
        <w:rPr>
          <w:color w:val="000000"/>
          <w:sz w:val="28"/>
          <w:szCs w:val="28"/>
        </w:rPr>
        <w:t>Глава Бобрышевского сельсовета</w:t>
      </w:r>
    </w:p>
    <w:p>
      <w:pPr>
        <w:pStyle w:val="Normal"/>
        <w:tabs>
          <w:tab w:val="clear" w:pos="709"/>
          <w:tab w:val="left" w:pos="60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тенского района Курской области                                      С.И.Бобрышев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ind w:left="0" w:right="0" w:hanging="0"/>
      <w:outlineLvl w:val="6"/>
    </w:pPr>
    <w:rPr>
      <w:rFonts w:ascii="Calibri" w:hAnsi="Calibri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7:09:00Z</dcterms:created>
  <dc:creator>пользователь</dc:creator>
  <dc:description/>
  <cp:keywords/>
  <dc:language>en-US</dc:language>
  <cp:lastModifiedBy>elena</cp:lastModifiedBy>
  <cp:lastPrinted>2020-03-03T11:37:00Z</cp:lastPrinted>
  <dcterms:modified xsi:type="dcterms:W3CDTF">2020-03-03T08:38:00Z</dcterms:modified>
  <cp:revision>17</cp:revision>
  <dc:subject/>
  <dc:title/>
</cp:coreProperties>
</file>