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Бобрышевского сельсовета Пристенского района Курской области извещает о проведении</w:t>
      </w:r>
      <w:r>
        <w:rPr/>
        <w:t xml:space="preserve"> </w:t>
      </w:r>
      <w:r>
        <w:rPr>
          <w:sz w:val="28"/>
          <w:szCs w:val="28"/>
        </w:rPr>
        <w:t xml:space="preserve">публичных слушаний по внесению изменений в Правила землепользования и застройки муниципального образования «Бобрышевский сельсовет» Пристенского района Курской области </w:t>
      </w:r>
      <w:r>
        <w:rPr>
          <w:b/>
          <w:sz w:val="28"/>
          <w:szCs w:val="28"/>
        </w:rPr>
        <w:t xml:space="preserve">06 августа 2021 года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Местом и временем проведения публичных слушаний определе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дание администрации  муниципального образования «Бобрышевский сельсовет» Пристенского района (с. Бобрышево, ул. Дорожная, д. 15) на 10-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Еринского сельского клуба (х.Еринка , ул. Центральная ,д.76) на 11-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Ракитинского сельского Дома культуры (с.Ракитинка , ул.Плант ,д.24) на 12-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дание Троицкого ФАПа (с.Троицкое , ул.Школьная,д.3) на 13-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ой дом (д.Кривцово , ул.Зеленая , д.23) на 14-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жилой дом (д.Верхнеправоторский Колодезь ,ул.Выгон, д.1) на 15-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ой дом (х.Петровский ,ул.Петровская ,д.1) на 16-00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Бобрышевского сельсовета и другие заинтересованные лица могут заблаговременно ознакомиться с проектом изменений в Правила землепользования и застройки муниципального образования «Бобрышевский сельсовет» Пристенского района Курской области в сети Интернет на официальном </w:t>
      </w:r>
      <w:r>
        <w:rPr>
          <w:color w:val="000000"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муниципального образования «Бобрышевский сельсовет» Пристенского района Курской области </w:t>
      </w:r>
      <w:r>
        <w:rPr>
          <w:sz w:val="28"/>
          <w:szCs w:val="28"/>
          <w:lang w:val="en-US"/>
        </w:rPr>
        <w:t>bobrishevo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ursk.ru в разделе «Муниципальные правовые акты» - «Градостроительное зонир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1:00Z</dcterms:created>
  <dc:creator>user</dc:creator>
  <dc:description/>
  <cp:keywords/>
  <dc:language>en-US</dc:language>
  <cp:lastModifiedBy>elena</cp:lastModifiedBy>
  <cp:lastPrinted>2018-01-31T09:27:00Z</cp:lastPrinted>
  <dcterms:modified xsi:type="dcterms:W3CDTF">2021-07-05T06:32:00Z</dcterms:modified>
  <cp:revision>4</cp:revision>
  <dc:subject/>
  <dc:title>Извещение о проведении публичных слушаний</dc:title>
</cp:coreProperties>
</file>